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 июня 2013</w:t>
        <w:tab/>
        <w:tab/>
        <w:tab/>
        <w:t xml:space="preserve">                           </w:t>
        <w:tab/>
        <w:tab/>
        <w:tab/>
        <w:tab/>
        <w:tab/>
        <w:t>№ 119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сбора и хранения отработанных энергосберегающих ртутьсодержащих ламп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13 Федерального закона от 24.06.1998 № 89-ФЗ «Об отходах производства и потребления», п. 18 ч. 1 ст. 14 Федерального закона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9.2010 № 681 «Об утверждении Правил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окружающей среде» (далее - Правила), Устава  сельского  поселения «Богомягковское» постановля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ращение с отработанными ртутьсодержащими лампами осуществлять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копление отработанных ртутьсодержащих ламп производить отдельно от других видов отходов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прещается самостоятельное размещение (хранение и захоронение) отработанных ртутьсодержащих ламп лицами, не имеющими лицензии на осуществление данной деятель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анспортирование отработанных ртутьсодержащих ламп осуществляется в соответствии с требованиями правил перевозки опасных груз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мостоятельное транспортирование отработанных ртутьсодержащих ламп физическими лицами до первичных мест сбора и размещения отработанных ртутьсодержащих ламп допускается в неповрежденной таре из-под ртутьсодержащих ламп аналогичного размера или иной таре, обеспечивающей сохранность таких ламп при их транспортировк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руководителям организаций, предприятий, учреждений независимо от формы собственности, являющихся потребителями энергосберегающих ртутьсодержащих ламп, в соответствии с утвержденными Правилам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нструкцию по сбору, накоплению и передаче на утилизацию вышедших из употребления энергосберегающих ртутьсодержащих ламп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ь договор на вывоз и утилизацию использованных ламп со специализированной организацией, имеющей лицензию на данный вид деятельно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места первичного сбора и размещения отработанных ртутьсодержащих ламп у потребителей, проживающих в жилых домах на территории сельского поселения «Богомягковское»,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ить информирование жителей сельского поселения «Богомягковское» о правилах безопасного сбора и передачи на хранение использованных ламп путем размещения объявлений на информационных стенда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публиковать (обнародовать) настоящее постановление на стендах в библиотеках сельского поселения «Богомягковско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«Богомягковское»                        С.В.Старновский</w:t>
      </w:r>
    </w:p>
    <w:p>
      <w:pPr>
        <w:pStyle w:val="Normal"/>
        <w:autoSpaceDE w:val="fals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к постановлению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ельского поселения 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омягковское»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июня 2013 года   № 119</w:t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первичного сбора и размещения ртутьсодержащих ламп  </w:t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 Администрация  сельского  поселения «Богомягковское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1008E07B39745741C71A1AAF0B334664A0EDAF0F73C5789CEADB39FDrC5FD" TargetMode="External"/><Relationship Id="rId3" Type="http://schemas.openxmlformats.org/officeDocument/2006/relationships/hyperlink" Target="consultantplus://offline/ref=ACE14C92E2B0312066316459D8056F57D5A749149A9C17CDCC961FFFDA5FB0991B147E5EA31B3CCEJ5U8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0:00Z</dcterms:created>
  <dc:creator>WIN7XP</dc:creator>
  <dc:description/>
  <dc:language>en-US</dc:language>
  <cp:lastModifiedBy>user</cp:lastModifiedBy>
  <cp:lastPrinted>2013-06-10T14:07:00Z</cp:lastPrinted>
  <dcterms:modified xsi:type="dcterms:W3CDTF">2013-09-13T12:00:00Z</dcterms:modified>
  <cp:revision>2</cp:revision>
  <dc:subject/>
  <dc:title>АДМИНИСТРАЦИЯ СЕЛЬСКОГО  ПОСЕЛЕНИЯ</dc:title>
</cp:coreProperties>
</file>